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126/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SŁUGA  HOTELARSKO –GASTRONOMICZNA NA POTRZEBY KONFERENCJI NAUKOWEJ</w:t>
        <w:br/>
        <w:t xml:space="preserve"> „SUKCESY I PORAŻKI POLSKIEGO WYWIADU 1918-1945”  </w:t>
        <w:br/>
        <w:t xml:space="preserve">DLA WYDZIAŁU  FFILOLOGICZNO – History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KADEMII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sz w:val="18"/>
          <w:szCs w:val="18"/>
          <w:u w:val="single"/>
        </w:rPr>
      </w:pPr>
      <w:r>
        <w:rPr>
          <w:rFonts w:eastAsia="Kozuka Gothic Pr6N EL;Arial Unicode MS"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09:00Z</dcterms:created>
  <dc:creator>aflorcza</dc:creator>
  <dc:description/>
  <cp:keywords/>
  <dc:language>en-US</dc:language>
  <cp:lastModifiedBy>abojarska</cp:lastModifiedBy>
  <cp:lastPrinted>2013-09-27T09:27:00Z</cp:lastPrinted>
  <dcterms:modified xsi:type="dcterms:W3CDTF">2013-09-27T07:27:00Z</dcterms:modified>
  <cp:revision>3</cp:revision>
  <dc:subject/>
  <dc:title>Załącznik nr 2</dc:title>
</cp:coreProperties>
</file>